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ATELLITE COMMUNICATION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26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a link budget calculation at 12 GHZ, the free space loss is 204 db; atmospheric absorption is 1.5 db while antenna pointing loss is1.5 db. (G/T) for the receiver is 19.5 db/K and there is a net feeder loss of 1 db. If the EIRP is 52 dbW, calculate the value (C/N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about the Telemetry Tracking and Command subsystem.</w:t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Briefly mention about the causes for orbit perturbation.                                    </w:t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frequency coordination and management for satellite commun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a note on geo stationary satellites.                                                               </w:t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Define the orbital parameters for the position of a satellite.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attitude and orbit control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>Write short notes on LEO and MEO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escribe TDMA and its advantages with needed block diagrams.</w:t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etail about the spread spectrum technique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SPADE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What are the requirements for the earth station and the site?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escribe about the Klystron with a neat diagram and its working.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c.</w:t>
        <w:tab/>
        <w:t>Draw the sketch of the Cassegrain antenna. How does it differ from an ordinary reflector</w:t>
      </w:r>
    </w:p>
    <w:p>
      <w:pPr>
        <w:pStyle w:val="Normal"/>
        <w:ind w:firstLine="432"/>
        <w:jc w:val="both"/>
        <w:rPr/>
      </w:pPr>
      <w:r>
        <w:rPr/>
        <w:tab/>
        <w:t>antenna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Brief about the subsystem of a satellite earth station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State the types of earth stations</w:t>
        <w:tab/>
        <w:t>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>State briefly a method to measure G/ T value.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escribe the VSAT structure, its working and also the uses</w:t>
        <w:tab/>
        <w:t>.</w:t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>Write a detailed note on INSAT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Briefly describe the GPS system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INTELSAT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Explain the scheme and working of mobile satellite service (MSAT).</w:t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3:11:00Z</dcterms:modified>
  <cp:revision>139</cp:revision>
  <dc:subject/>
  <dc:title>Reg</dc:title>
</cp:coreProperties>
</file>